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определяне размера на местните данъци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19886821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identifier=0263967b-cbce-4625-9a78-95c9691b1550&amp;control=2024123110180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1:12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11:12:00Z</dcterms:modified>
  <cp:revision>2</cp:revision>
  <dc:subject/>
  <dc:title/>
</cp:coreProperties>
</file>